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92191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9365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5034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88601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4331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965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14019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9431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9596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2808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59706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525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11397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70972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82093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7930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67019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