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14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442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646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0126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457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972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5238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3503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224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5029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399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8370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8503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979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385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