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24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06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68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349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89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198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69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992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29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4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530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10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82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