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631649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162886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953380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489095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182275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663706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188906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556016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265465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289515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07708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27344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623516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054683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793155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073621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006309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