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6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77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87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5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31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9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2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29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65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020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71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27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30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879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90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