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283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97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533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495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257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36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74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97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244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916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154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581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59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