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59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442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60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661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71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126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67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5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13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7893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08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16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921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14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71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40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68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