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49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623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327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1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26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499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297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196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335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05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070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158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026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169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409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