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664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39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08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71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987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32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691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116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084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17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81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2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2445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