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77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181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64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4949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8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51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87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156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758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49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34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448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92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93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93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70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768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