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222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42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458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734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862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7296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677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538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990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649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846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209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968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359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518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