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9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78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20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34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1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40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8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07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15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00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73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4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16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