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211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462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574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733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61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672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081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519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530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132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513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21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698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372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682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216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673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