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576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974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237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858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090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690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392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023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354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411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857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676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808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041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160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