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055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067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032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526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692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950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877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403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987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140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969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438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75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