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937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115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51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521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77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09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034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914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688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603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5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35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353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64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339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16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132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