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099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404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159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2548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292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147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8345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295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852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6137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800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938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375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76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172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