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25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689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62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862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225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210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773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2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139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16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964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81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832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