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362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270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416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496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589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70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65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61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630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718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943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226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82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06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384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45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17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