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258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851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915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03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696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97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196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901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503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686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619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823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915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32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825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