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267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428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102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72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441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92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789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00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438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0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37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012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660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