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425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712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328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098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225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992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25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457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200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305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256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982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253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718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035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419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161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