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55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196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088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46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687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7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89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879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691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84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59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38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052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287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74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