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96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94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38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15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09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995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0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4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3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846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51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2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929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