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70290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40184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15784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35370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37085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80159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27031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77126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41389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62264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29414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17790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71052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00453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10591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77256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29410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