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19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3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12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24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36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29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070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6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56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5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746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24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1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6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632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