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43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02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08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700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526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56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54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43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6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296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014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825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