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491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873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463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88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187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63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21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408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037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47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5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3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406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43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957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39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80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