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045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032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871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009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591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765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46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707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292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264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176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19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272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725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787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