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89623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48685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65247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22643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09538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84667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71427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92745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33718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59110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98827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11061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14667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