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827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085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38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006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634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376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84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052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310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593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586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41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992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033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166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51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423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