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35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385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28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06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09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76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275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669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07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86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949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44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22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66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