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13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436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751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466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946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92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669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754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570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5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45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060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653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