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148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73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993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72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02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293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286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270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62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249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73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730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72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129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3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129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805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