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431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605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092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872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746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290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773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550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113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994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351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644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796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940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971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