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06933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86873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72244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11281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09762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04955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35945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98548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51499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01529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70103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55951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26722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