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04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59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85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351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250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70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88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86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85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42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56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90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840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39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607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8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