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0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93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28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22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90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22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385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33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847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93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552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750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218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026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