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5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56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723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465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583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908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374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279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32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691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00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55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891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