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22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400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72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823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717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21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758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988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37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25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457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65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34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3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917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647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530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