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823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447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377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228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722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425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840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55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208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249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71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049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138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244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139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