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3786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38470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30595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18302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00347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58531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46717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82627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86461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05273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88046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37431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41132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