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148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96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699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193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9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765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915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228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22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7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30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510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061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320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170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642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08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