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747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776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185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447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264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445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327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843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982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081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595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444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621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11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227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