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8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94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49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74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835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60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0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852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29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79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59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2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26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