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962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949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61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839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652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808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490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677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374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328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33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154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618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724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680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279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606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