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36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483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42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961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125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032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478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514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009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761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943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527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025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472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344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