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066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088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992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840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494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193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73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115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323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87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254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616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130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