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385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3412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6051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068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937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127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7156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747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873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5667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660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254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966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173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917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6911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6495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