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38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11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94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909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156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425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018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781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54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464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38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65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398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8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993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